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81 063,0 тыс. руб., в т.ч.:</w:t>
      </w:r>
    </w:p>
    <w:p>
      <w:pPr>
        <w:pStyle w:val="Normal"/>
        <w:ind w:firstLine="709"/>
        <w:jc w:val="both"/>
        <w:rPr/>
      </w:pPr>
      <w:r>
        <w:rPr/>
        <w:t>Изменения вносятся в объем межбюджетных трансфертов в сумме 81 063,0 тыс. руб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 368,7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,0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9,2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  <w:r>
              <w:rPr>
                <w:color w:val="000000"/>
                <w:sz w:val="22"/>
                <w:szCs w:val="22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6,9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 520,9</w:t>
            </w:r>
          </w:p>
        </w:tc>
      </w:tr>
      <w:tr>
        <w:trPr>
          <w:trHeight w:val="5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отдельных расходных обязатель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 465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78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3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81 063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78 843,8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межбюджетных трансфертов 81 063,0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 1003 00000L</w:t>
            </w:r>
            <w:r>
              <w:rPr>
                <w:sz w:val="22"/>
                <w:szCs w:val="22"/>
              </w:rPr>
              <w:t>567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25159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9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1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2,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5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78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79205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06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2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3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7 1004 0000074580 412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3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0000009218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106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5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126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32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000203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21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01 0000049101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11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4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8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78050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6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34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41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72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61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81 063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277"/>
        <w:gridCol w:w="3186"/>
        <w:gridCol w:w="1213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53900 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4,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4,9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3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0 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52100 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0000052100 5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51590 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9,2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 987,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7 20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е классификации согласно рекомендациям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5350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Ц505М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181 2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5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8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 30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 307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8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8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дорожного фонд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68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07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071,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приложении № 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64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4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68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958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8 747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866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,3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 585,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84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9 указанные изменения отражены по кодам ведом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140,1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807,2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213,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48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6 831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843,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10 отраж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3447"/>
      </w:tblGrid>
      <w:tr>
        <w:trPr>
          <w:trHeight w:val="1348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38,8</w:t>
            </w:r>
          </w:p>
        </w:tc>
      </w:tr>
      <w:tr>
        <w:trPr>
          <w:trHeight w:val="288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огомягковское»</w:t>
            </w:r>
          </w:p>
        </w:tc>
        <w:tc>
          <w:tcPr>
            <w:tcW w:w="3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50,0</w:t>
            </w:r>
          </w:p>
        </w:tc>
      </w:tr>
      <w:tr>
        <w:trPr>
          <w:trHeight w:val="2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Верхнехилинское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,0</w:t>
            </w:r>
          </w:p>
        </w:tc>
      </w:tr>
      <w:tr>
        <w:trPr>
          <w:trHeight w:val="2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,0</w:t>
            </w:r>
          </w:p>
        </w:tc>
      </w:tr>
      <w:tr>
        <w:trPr>
          <w:trHeight w:val="2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,5</w:t>
            </w:r>
          </w:p>
        </w:tc>
      </w:tr>
      <w:tr>
        <w:trPr>
          <w:trHeight w:val="2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моконовское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,0</w:t>
            </w:r>
          </w:p>
        </w:tc>
      </w:tr>
      <w:tr>
        <w:trPr>
          <w:trHeight w:val="262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Чиронское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иложении № 12 отраж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9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дефицита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меньшен размер дефицита бюджета муниципального района на 2 219,2 тыс. руб. за счет высвободившихся средств в расходной части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 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3:00Z</dcterms:created>
  <dc:creator>UserXP</dc:creator>
  <dc:description/>
  <cp:keywords/>
  <dc:language>en-US</dc:language>
  <cp:lastModifiedBy>Тамара Анатольевна</cp:lastModifiedBy>
  <cp:lastPrinted>2019-12-25T08:29:00Z</cp:lastPrinted>
  <dcterms:modified xsi:type="dcterms:W3CDTF">2019-12-24T23:29:00Z</dcterms:modified>
  <cp:revision>25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